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___________________________________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Бирского МУЭС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График оказания услуг по уборке территорий Бирского МУЭС О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Список работников, осуществляющих уборку помещений и прилегающих территорий Бирского МУЭС ОАО «Башинформсвязь»</w:t>
      </w:r>
    </w:p>
    <w:p>
      <w:pPr>
        <w:pStyle w:val="Normal"/>
        <w:jc w:val="both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Бирского МУЭС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3:43:00Z</dcterms:modified>
  <cp:revision>29</cp:revision>
  <dc:subject/>
  <dc:title>Конкурс</dc:title>
</cp:coreProperties>
</file>